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PT Astra Serif" w:hAnsi="PT Astra Serif" w:cs="PT Astra Serif"/>
          <w:b/>
          <w:b/>
          <w:bCs/>
          <w:lang w:val="en-US"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3 Закона Ульяновской области </w:t>
        <w:br/>
        <w:t>«О мерах по обеспечению устойчивого развития монопрофильных населённых пунктов в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я в статью 3 Закона Ульяновской области «О мерах по обеспечению устойчивого развития монопрофильных населённых пунктов в Ульяновской области» разработан в целях приведения законодательных актов Ульяновской области в соответствие с нормами Федерального закона от 02.08.2019 № 307-ФЗ «О внесении изменений в Бюджетный кодекс Российской Федерации в целях совершенствования межбюджетных отношений» (далее – Федеральный закон от 02.08.2019 № 307-ФЗ). Федеральным законом от 02.08.2019 № 307-ФЗ предусмотрены изменения в Бюджетны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в соответствии с которыми предоставляются и распределяются субсидии местным бюджетам из бюджета субъекта Российской Федерац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анным проектом закона вносятся изменения в статью 3 Закона Ульяновской области от 27 сентября 2016 года № 128-ЗО «О мерах по обеспечению устойчивого развития монопрофильных населённых пунктов </w:t>
        <w:br/>
        <w:t xml:space="preserve">в Ульяновской области», предусматривающие уточнение меры по обеспечению устойчивого развития монопрофильных населённых пунктов в части предоставления и распределения субсидий муниципальным образованиям Ульяновской области, в состав которых входят монопрофильные населённые пункты, а также определяется, что правила, устанавливающие общие требования формирования, предоставления и распределения субсидий устанавливаются нормативными правовыми актами Правительства Ульяновской обла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настоящего законопроекта не повлечёт социально-экономических, политических, правовых  и иных последствий для населения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</w:t>
        <w:br/>
        <w:t xml:space="preserve">с принятием данного закона Ульяновской области, не выявлено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Авторами концепции законопроекта являются исполняющий обязанности Министра цифровой экономики и конкуренции Ульяновской области Зонтов Н.В., заместитель директора департамента развития конкуренции Министерства цифровой экономики и конкуренции Ульяновской области Татлыев И.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 xml:space="preserve">цифровой экономики и конкуренции 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       Н.В.Зонт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8D5990471A741A3B9A597FC11C24B93C8828A5DB06C3F15116E78C6EE36CC9F915644D135A1E93F2923E98D3D1O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40:00Z</dcterms:created>
  <dc:creator>Государственная Дума РФ</dc:creator>
  <dc:description/>
  <cp:keywords/>
  <dc:language>en-US</dc:language>
  <cp:lastModifiedBy>katracheva</cp:lastModifiedBy>
  <cp:lastPrinted>2019-10-30T18:40:00Z</cp:lastPrinted>
  <dcterms:modified xsi:type="dcterms:W3CDTF">2019-10-30T14:40:00Z</dcterms:modified>
  <cp:revision>5</cp:revision>
  <dc:subject/>
  <dc:title>Существующее правовое регулирование деятельности ломбардов:</dc:title>
</cp:coreProperties>
</file>